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3500"/>
        <w:gridCol w:w="13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окол компакт-трофи "День Победы 2007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мая 20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втомобил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енко Олег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4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Владимир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сов Иван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инцев Андр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Hilux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-5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 Николай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ов Николай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цов Андр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нашев Максим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в Сергей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аров Андрей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6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фе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аров Андрей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аров Владимир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в Вячеслав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3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нов Дмитрий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 Виктор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46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 Юрий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цын Денис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 Rover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-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нят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андр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фин Бори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f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-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ня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44:00Z</dcterms:created>
  <dc:creator>Vjacheslav Ivin</dc:creator>
  <dc:description/>
  <dc:language>en-US</dc:language>
  <cp:lastModifiedBy>Vjacheslav Ivin</cp:lastModifiedBy>
  <dcterms:modified xsi:type="dcterms:W3CDTF">2007-05-14T08:46:00Z</dcterms:modified>
  <cp:revision>1</cp:revision>
  <dc:subject/>
  <dc:title>Протокол компакт-трофи "День Победы 2007"</dc:title>
</cp:coreProperties>
</file>