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708" w:right="-18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2.02.08 </w:t>
        <w:tab/>
        <w:tab/>
        <w:tab/>
        <w:tab/>
        <w:tab/>
        <w:tab/>
        <w:tab/>
        <w:tab/>
        <w:tab/>
        <w:tab/>
        <w:tab/>
        <w:t>г.Бийск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ламен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ведения открытия городского Чемпионата  по авто-слалому «Горячий лед» среди автолюбителей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Цели и задачи проведения соревнования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Популяризация технических видов спорта, повышение уровня водительского 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мастерства и приобретения навыков контраварийного управления автомобилем для снижения аварийности на дорогах общего пользования. привлечение молодежи к техническим видам спорта, популяризация активного семейного отдыха, укрепление 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жклубных отношений.</w:t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Руководство соревнованием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торы Чемпионата –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одская общественная организация «Бийская Федерация Технических Видов Спорта «АвтоБийск» при поддержке администрации г.Бийска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</w:rPr>
        <w:t>Директор соревнования –Вячеслав Ивин (тел. 8-913-361-31-84)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комитет- Александр Корниенко, Дмитрий Кузнецов, Андрей Донцов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</w:rPr>
        <w:t>Технический комиссар - Виктор Оськин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кретарь соревнований- Любовь Шуваев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Время и место проведения соревнования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мпионат проводится в г.Бийске озере Ковалевское по ул.Угольная.</w:t>
      </w:r>
    </w:p>
    <w:p>
      <w:pPr>
        <w:pStyle w:val="Normal"/>
        <w:ind w:right="-185"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Время проведения этапа: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>08</w:t>
      </w:r>
      <w:r>
        <w:rPr>
          <w:rFonts w:cs="Arial" w:ascii="Arial" w:hAnsi="Arial"/>
          <w:sz w:val="18"/>
          <w:szCs w:val="18"/>
        </w:rPr>
        <w:t xml:space="preserve"> ч. 30 мин.</w:t>
        <w:tab/>
        <w:t>Сбор и регистрация участников соревнований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09 ч. </w:t>
      </w:r>
      <w:r>
        <w:rPr>
          <w:rFonts w:cs="Arial" w:ascii="Arial" w:hAnsi="Arial"/>
          <w:bCs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0 мин.</w:t>
        <w:tab/>
        <w:t>Окончание регистрации участников. Жеребьевка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>09 ч. 50 мин.</w:t>
        <w:tab/>
        <w:t xml:space="preserve">Открытие соревнований. 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>10 ч. 00 мин.</w:t>
        <w:tab/>
        <w:t>Старт первого этапа.</w:t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sz w:val="18"/>
          <w:szCs w:val="18"/>
        </w:rPr>
        <w:t>15 ч. 00 мин. до 15ч. 30 мин.       Подведение итогов. Награждение участников.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360" w:right="-185" w:firstLine="106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Участники соревнования</w:t>
      </w:r>
    </w:p>
    <w:p>
      <w:pPr>
        <w:pStyle w:val="Normal"/>
        <w:ind w:left="708" w:right="-185" w:firstLine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участию в соревновании допускаются водители, имеющие водительские удостоверения, автомобиль для участия в соревнованиях, заполнившие карточку участника и оплативший стартовый взнос - 300 рублей., прибывшие к месту старта согласно жеребьевке. Участник соревнований, не прибывший к месту старта в течении 2 минут после приглашения на старт, а также в состоянии алкогольного или наркотического опьянения, отстраняется от участия в соревнованиях, при этом стартовый взнос не возвращается.</w:t>
      </w:r>
    </w:p>
    <w:p>
      <w:pPr>
        <w:pStyle w:val="Normal"/>
        <w:ind w:left="708" w:right="-185" w:firstLine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аксимальное число участников – до 30. 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тор оставляет за собой право изменить число участников.</w:t>
      </w:r>
    </w:p>
    <w:p>
      <w:pPr>
        <w:pStyle w:val="Normal"/>
        <w:ind w:right="-185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 участники соревнований соревнуются в личном зачёте.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прещается участвовать в соревнованиях лицам, находящимся в состоянии 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когольного или наркотического опьянения, а также после применения</w:t>
      </w:r>
    </w:p>
    <w:p>
      <w:pPr>
        <w:pStyle w:val="Normal"/>
        <w:ind w:right="-185"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екарств,  замедляющих реакцию.</w:t>
      </w:r>
    </w:p>
    <w:p>
      <w:pPr>
        <w:pStyle w:val="Normal"/>
        <w:ind w:left="708" w:right="-185" w:firstLine="12"/>
        <w:jc w:val="both"/>
        <w:rPr/>
      </w:pPr>
      <w:r>
        <w:rPr>
          <w:rFonts w:cs="Arial" w:ascii="Arial" w:hAnsi="Arial"/>
          <w:sz w:val="18"/>
          <w:szCs w:val="18"/>
        </w:rPr>
        <w:t>Организаторы соревнований по заключению технической комиссии оставляют за собой право отстранить участника соревнований от заездов по причине не соответствия требованиям регламента. Стартовый взнос участникам не возвращается.</w:t>
      </w:r>
    </w:p>
    <w:p>
      <w:pPr>
        <w:pStyle w:val="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2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5. Автомобили участников соревнований</w:t>
      </w:r>
    </w:p>
    <w:p>
      <w:pPr>
        <w:pStyle w:val="Normal"/>
        <w:ind w:left="708" w:right="-185" w:firstLine="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соревнованиям допускаются любые автомобили без ограничения объема двигателя, типа привода и трансмиссии, в технически исправном состоянии.</w:t>
      </w:r>
    </w:p>
    <w:p>
      <w:pPr>
        <w:pStyle w:val="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Автомобили участников делятся на три класса – </w:t>
      </w:r>
    </w:p>
    <w:p>
      <w:pPr>
        <w:pStyle w:val="2"/>
        <w:rPr/>
      </w:pPr>
      <w:r>
        <w:rPr>
          <w:rFonts w:cs="Arial"/>
          <w:sz w:val="18"/>
          <w:szCs w:val="18"/>
        </w:rPr>
        <w:t xml:space="preserve">1-класс: Автомобили с приводом на переднюю ось, </w:t>
      </w:r>
    </w:p>
    <w:p>
      <w:pPr>
        <w:pStyle w:val="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-класс: Автомобили с приводом на заднюю ось</w:t>
      </w:r>
    </w:p>
    <w:p>
      <w:pPr>
        <w:pStyle w:val="2"/>
        <w:rPr/>
      </w:pPr>
      <w:r>
        <w:rPr>
          <w:rFonts w:cs="Arial"/>
          <w:sz w:val="18"/>
          <w:szCs w:val="18"/>
        </w:rPr>
        <w:t>3-класс: Автомобили с приводом на обе оси.</w:t>
      </w:r>
    </w:p>
    <w:p>
      <w:pPr>
        <w:pStyle w:val="2"/>
        <w:ind w:left="708" w:right="-185" w:firstLine="1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лноприводные автомобили с отключаемым приводом на одну ось не имеют право принимать участие в классах 1 и 2.</w:t>
      </w:r>
    </w:p>
    <w:p>
      <w:pPr>
        <w:pStyle w:val="2"/>
        <w:ind w:left="708" w:right="-185" w:firstLine="1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В классах 1, 2 и 3 допускается использование любого типа резины (шипованной, нешипованной) стандартного образца. (стандартный шип, высота шипа не более-  2 мм), </w:t>
      </w:r>
    </w:p>
    <w:p>
      <w:pPr>
        <w:pStyle w:val="2"/>
        <w:ind w:left="708" w:right="-185" w:firstLine="12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Количество шипов на поверхности колеса в секторе длиной 10 см не более 14 шт.</w:t>
      </w:r>
    </w:p>
    <w:p>
      <w:pPr>
        <w:pStyle w:val="2"/>
        <w:ind w:left="708" w:right="-185" w:firstLine="12"/>
        <w:jc w:val="left"/>
        <w:rPr/>
      </w:pPr>
      <w:r>
        <w:rPr>
          <w:rFonts w:cs="Arial"/>
          <w:sz w:val="18"/>
          <w:szCs w:val="18"/>
        </w:rPr>
        <w:t>Использование специальных (спортивных, нестандартных) шипов запрещено.</w:t>
      </w:r>
    </w:p>
    <w:p>
      <w:pPr>
        <w:pStyle w:val="2"/>
        <w:ind w:right="-185" w:hanging="0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85" w:firstLine="720"/>
        <w:jc w:val="both"/>
        <w:rPr/>
      </w:pPr>
      <w:r>
        <w:rPr>
          <w:rFonts w:cs="Arial" w:ascii="Arial" w:hAnsi="Arial"/>
          <w:b/>
          <w:sz w:val="18"/>
          <w:szCs w:val="18"/>
        </w:rPr>
        <w:t>6. Условия проведения соревнований</w:t>
      </w:r>
    </w:p>
    <w:p>
      <w:pPr>
        <w:pStyle w:val="2"/>
        <w:ind w:left="708" w:right="-185" w:firstLine="1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Слалом представляет собой автогонки по специально подготовленной ледовой кольцевой трассе ограниченной по периметру снежными брустверами, обозначенной специальными вешками, воротами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ждому участнику выдаются стартовые номера. Участник соревнования обязан предоставить организаторам рекламное место на своем автомобиле с левой и правой стороны для обязательной рекламы и стартовых номеров. При отказе от размещения обязательной рекламы и стартового номера участник не допускается к заездам. Стартовый взнос при этом не возвращается. Стартовые номера являются сквозными на все время проведения Чемпионата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 началом заездов проводится собрание участников и предстартовый инструктаж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ревнование состоит из двух туров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  <w:u w:val="single"/>
        </w:rPr>
        <w:t xml:space="preserve">1-тур - "большое кольцо" </w:t>
        <w:br/>
      </w:r>
      <w:r>
        <w:rPr>
          <w:rFonts w:cs="Arial" w:ascii="Arial" w:hAnsi="Arial"/>
          <w:sz w:val="18"/>
          <w:szCs w:val="18"/>
        </w:rPr>
        <w:t>Направление движения – против часовой стрелки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ознакомительных и зачетных кругов определяет организатор в день соревнований. Старт участников – раздельный (финиширует один, стартует другой) согласно жеребьевке. Старт - с места, финиш – сходу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</w:rPr>
        <w:t>Четыре участника от каждого класса с лучшим временем тура переходят на 2-й тур.</w:t>
      </w:r>
    </w:p>
    <w:p>
      <w:pPr>
        <w:pStyle w:val="Normal"/>
        <w:ind w:left="708" w:right="-185" w:hanging="0"/>
        <w:rPr/>
      </w:pPr>
      <w:r>
        <w:rPr>
          <w:rFonts w:cs="Arial" w:ascii="Arial" w:hAnsi="Arial"/>
          <w:sz w:val="18"/>
          <w:szCs w:val="18"/>
          <w:u w:val="single"/>
        </w:rPr>
        <w:t xml:space="preserve">2 тур - "квадрат". </w:t>
        <w:br/>
      </w:r>
      <w:r>
        <w:rPr>
          <w:rFonts w:cs="Arial" w:ascii="Arial" w:hAnsi="Arial"/>
          <w:sz w:val="18"/>
          <w:szCs w:val="18"/>
        </w:rPr>
        <w:t>Два участника одновременно выполняют упражнение на ледовой площадке. Направление движения – против часовой стрелки. Участник с лучшим результатом стартует с участником показавшим 4-ый результат, участник со вторым результатом - с участником у которого третий результат. Победители заездов стартуют между собой за первое-второе место, проигравшие за третье-четвёртое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личество зачетных кругов определяет организатор в день соревнований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тарт - с места, финиш - базой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нишная линия должна находится между осями автомобиля. Финиш засчитывается при полной остановке автомобиля. При явном отставании одного из участников заезд останавливается, победа в заезде присуждается сопернику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тарт и финиш в заездах производится отмашкой стартовым флагом. Хронометраж осуществляется электронными средствами (электронная отсечка, секундомер). 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"/>
        <w:ind w:left="708" w:right="-185" w:hanging="0"/>
        <w:jc w:val="left"/>
        <w:rPr/>
      </w:pPr>
      <w:r>
        <w:rPr>
          <w:rFonts w:cs="Arial"/>
          <w:sz w:val="18"/>
          <w:szCs w:val="18"/>
        </w:rPr>
        <w:t>Тренировочные и ознакомительные заезды, по решению организаторов могут быть, как введены, так и отменены. Посторонняя помощь участнику во время заезда запрещена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8"/>
          <w:szCs w:val="18"/>
        </w:rPr>
        <w:t>7. Безопасность</w:t>
      </w:r>
    </w:p>
    <w:p>
      <w:pPr>
        <w:pStyle w:val="Normal"/>
        <w:ind w:left="708" w:right="-1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Во время заезда в автомобиле участника могут находиться не более одного человека-водителя. </w:t>
      </w:r>
    </w:p>
    <w:p>
      <w:pPr>
        <w:pStyle w:val="Normal"/>
        <w:ind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При движении по ледовой трассе использовать ремни безопасности запрещено.</w:t>
      </w:r>
    </w:p>
    <w:p>
      <w:pPr>
        <w:pStyle w:val="Normal"/>
        <w:ind w:right="-185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 время заездов, обязательно включение ближнего света фар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закрытом парке запрещается превышать скорость 10 км/ч. Автомобили участников, свободные от заездов, должны находиться в закрытом парке. Автомобили зрителей должны находиться на парковке.</w:t>
      </w:r>
    </w:p>
    <w:p>
      <w:pPr>
        <w:pStyle w:val="Normal"/>
        <w:ind w:left="705" w:right="-185" w:hanging="0"/>
        <w:jc w:val="both"/>
        <w:rPr/>
      </w:pPr>
      <w:r>
        <w:rPr>
          <w:rFonts w:cs="Arial" w:ascii="Arial" w:hAnsi="Arial"/>
          <w:sz w:val="18"/>
          <w:szCs w:val="18"/>
        </w:rPr>
        <w:t>Зрителям и участникам, свободным от заезда, запрещается выходить на площадку для проведения заездов. На территории проведения соревнований участники и зрители обязаны руководствоваться правилами дорожного движения, законами Российской Федерации и здравым смыслом.</w:t>
      </w:r>
    </w:p>
    <w:p>
      <w:pPr>
        <w:pStyle w:val="Normal"/>
        <w:ind w:left="705" w:right="-185" w:hanging="0"/>
        <w:rPr/>
      </w:pPr>
      <w:r>
        <w:rPr>
          <w:rFonts w:cs="Arial" w:ascii="Arial" w:hAnsi="Arial"/>
          <w:sz w:val="18"/>
          <w:szCs w:val="18"/>
        </w:rPr>
        <w:t>Организатор не несет ответственности за ущерб, вызванный нарушениями данного регламента, а также за ущерб, нанесенный автомобилям и здоровью участников соревнований, а также третьим лицам до, во время и после соревнований.</w:t>
        <w:br/>
        <w:t>Все спорные вопросы решает судейская коллегия. Решение судейской коллегии является окончательным и обжалованию не подлежит.</w:t>
      </w:r>
    </w:p>
    <w:p>
      <w:pPr>
        <w:pStyle w:val="Normal"/>
        <w:ind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мешательство в работу судейства  строго запрещено.</w:t>
      </w:r>
    </w:p>
    <w:p>
      <w:pPr>
        <w:pStyle w:val="Normal"/>
        <w:ind w:left="708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тензии подаются в письменном виде в течение 30 минут по окончании каждого этапа главному судье соревнований. Сумма залога – 500 руб. При отклонении протеста судейской коллегией – залог не возвращается.</w:t>
        <w:br/>
      </w:r>
    </w:p>
    <w:p>
      <w:pPr>
        <w:pStyle w:val="Normal"/>
        <w:ind w:right="-185"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8.Определение результатов</w:t>
      </w:r>
    </w:p>
    <w:p>
      <w:pPr>
        <w:pStyle w:val="2"/>
        <w:ind w:left="708" w:right="-18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ведение итогов проходит по результатам 2-го тура. Время прохождения каждого тура определяется с учетом штрафного времени. Штрафное время начисляется за каждую сбитую или задетую вешку (+5 секунд). Прохождение установленных ворот обязательно.</w:t>
      </w:r>
    </w:p>
    <w:p>
      <w:pPr>
        <w:pStyle w:val="2"/>
        <w:ind w:left="708" w:right="-185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Участник, не выполнивший или нарушивший правила прохождения тура, не уложившийся в установленный лимит времени (лимит устанавливается в день проведения соревнований) дисквалифицируется на текущий этап.</w:t>
      </w:r>
    </w:p>
    <w:p>
      <w:pPr>
        <w:pStyle w:val="2"/>
        <w:ind w:left="708" w:right="-18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и равенстве результатов побеждает участник с наименьшим количеством штрафного времени.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8"/>
          <w:szCs w:val="18"/>
        </w:rPr>
        <w:t>9. Награждение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ервом этапе Чемпионата 02.02.08 участники, занявшие 1,2,3 места, награждаются медалями, дипломами и призами от спонсоров Чемпионата. Остальные участники получают свидетельства, подтверждающие их участие в данном этапе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астники первого этапа Чемпионата 02.02.08, занявшие 1-е места в каждом классе выходят в финал Чемпионата.</w:t>
      </w:r>
    </w:p>
    <w:p>
      <w:pPr>
        <w:pStyle w:val="Normal"/>
        <w:ind w:left="708" w:right="-1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firstLine="708"/>
        <w:jc w:val="both"/>
        <w:rPr/>
      </w:pPr>
      <w:r>
        <w:rPr>
          <w:rFonts w:cs="Arial" w:ascii="Arial" w:hAnsi="Arial"/>
          <w:b/>
          <w:sz w:val="18"/>
          <w:szCs w:val="18"/>
        </w:rPr>
        <w:t>10. Дополнительная информация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семи правами на размещение рекламы во время проведения соревнования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ладает организатор. Развертывание любой рекламной кампании во время 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я соревнования без согласования с организатором ЗАПРЕЩЕНО.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автомобилях всех участников размещается обязательная реклама спонсоров и организаторов. В случае отказа от размещения рекламы, стартового номера на автомобиле участник к соревнованию не допускается.</w:t>
      </w:r>
    </w:p>
    <w:p>
      <w:pPr>
        <w:pStyle w:val="Normal"/>
        <w:ind w:left="705" w:right="-1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деосъемки с последующим  прокатом по телевидению  производится только по согласованию с организатором соревнований.</w:t>
      </w:r>
    </w:p>
    <w:p>
      <w:pPr>
        <w:pStyle w:val="Normal"/>
        <w:ind w:left="705" w:right="-185" w:firstLine="3"/>
        <w:rPr/>
      </w:pPr>
      <w:r>
        <w:rPr>
          <w:rFonts w:cs="Arial" w:ascii="Arial" w:hAnsi="Arial"/>
          <w:sz w:val="18"/>
          <w:szCs w:val="18"/>
        </w:rPr>
        <w:t>Организатор имеет право вносить изменения в положение, вызванные форс-мажорными обстоятельствами, соображениями безопасности или иными обстоятельствами, не отраженными в данной редакции положения.</w:t>
      </w:r>
    </w:p>
    <w:p>
      <w:pPr>
        <w:pStyle w:val="Normal"/>
        <w:ind w:left="705" w:right="-185" w:firstLine="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5" w:right="-185" w:firstLine="3"/>
        <w:rPr/>
      </w:pPr>
      <w:r>
        <w:rPr>
          <w:rFonts w:cs="Arial" w:ascii="Arial" w:hAnsi="Arial"/>
          <w:b/>
          <w:sz w:val="18"/>
          <w:szCs w:val="18"/>
        </w:rPr>
        <w:t>11. Приложения</w:t>
      </w:r>
    </w:p>
    <w:p>
      <w:pPr>
        <w:pStyle w:val="Normal"/>
        <w:ind w:left="705" w:right="-185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Схема площадки соревнования</w:t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едатель БГ ОО «Бийская Федерация Технических Видов Спорта «АвтоБийск»</w:t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вин В.В. ________________</w:t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-185" w:firstLine="720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9:00Z</dcterms:created>
  <dc:creator>Vjacheslav Ivin</dc:creator>
  <dc:description/>
  <cp:keywords/>
  <dc:language>en-US</dc:language>
  <cp:lastModifiedBy>Ivin</cp:lastModifiedBy>
  <cp:lastPrinted>2007-09-21T12:44:00Z</cp:lastPrinted>
  <dcterms:modified xsi:type="dcterms:W3CDTF">2008-01-30T13:09:00Z</dcterms:modified>
  <cp:revision>6</cp:revision>
  <dc:subject/>
  <dc:title>Hello Владимир,</dc:title>
</cp:coreProperties>
</file>