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/>
      </w:pPr>
      <w:r>
        <w:rPr>
          <w:b/>
          <w:sz w:val="20"/>
        </w:rPr>
        <w:t xml:space="preserve">                          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ИТОГОВЫЙ  ПРОТОКОЛ   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jc w:val="lef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</w:t>
      </w:r>
      <w:r>
        <w:rPr>
          <w:b/>
          <w:szCs w:val="32"/>
        </w:rPr>
        <w:t>Открытого Чемпионата Алтая (Алтайский край и Республика Алтай)</w:t>
      </w:r>
    </w:p>
    <w:p>
      <w:pPr>
        <w:pStyle w:val="Heading"/>
        <w:jc w:val="lef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</w:t>
      </w:r>
      <w:r>
        <w:rPr>
          <w:b/>
          <w:szCs w:val="32"/>
        </w:rPr>
        <w:t>по  автомногоборью 2012 г.</w:t>
      </w:r>
    </w:p>
    <w:p>
      <w:pPr>
        <w:pStyle w:val="Heading"/>
        <w:jc w:val="lef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</w:t>
      </w:r>
      <w:r>
        <w:rPr>
          <w:b/>
          <w:szCs w:val="32"/>
        </w:rPr>
        <w:t>2-й Этап : Джип-Спринт «Белокурихинский Прорыв»</w:t>
      </w:r>
    </w:p>
    <w:p>
      <w:pPr>
        <w:pStyle w:val="Heading"/>
        <w:jc w:val="left"/>
        <w:rPr/>
      </w:pPr>
      <w:r>
        <w:rPr>
          <w:b/>
          <w:szCs w:val="32"/>
        </w:rPr>
        <w:t xml:space="preserve">                                                                </w:t>
      </w:r>
    </w:p>
    <w:p>
      <w:pPr>
        <w:pStyle w:val="Heading"/>
        <w:rPr>
          <w:b/>
          <w:b/>
          <w:szCs w:val="32"/>
          <w:lang w:val="en-US"/>
        </w:rPr>
      </w:pPr>
      <w:r>
        <w:rPr>
          <w:b/>
          <w:szCs w:val="32"/>
        </w:rPr>
        <w:t xml:space="preserve">Класс </w:t>
      </w:r>
      <w:r>
        <w:rPr>
          <w:b/>
          <w:szCs w:val="32"/>
          <w:lang w:val="en-US"/>
        </w:rPr>
        <w:t>ATV</w:t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9968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8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1"/>
                              <w:gridCol w:w="9"/>
                              <w:gridCol w:w="986"/>
                              <w:gridCol w:w="3974"/>
                              <w:gridCol w:w="1985"/>
                              <w:gridCol w:w="1965"/>
                              <w:gridCol w:w="4565"/>
                              <w:gridCol w:w="264"/>
                            </w:tblGrid>
                            <w:tr>
                              <w:trPr/>
                              <w:tc>
                                <w:tcPr>
                                  <w:tcW w:w="294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:    7 апреля 2012 г</w:t>
                                  </w:r>
                                </w:p>
                              </w:tc>
                              <w:tc>
                                <w:tcPr>
                                  <w:tcW w:w="1275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(без сокращени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,город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Круглов 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Незамдинов Рома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«Команда Русский Экстрим» г.Бий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«Команда русский Экстрим»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Кудинов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Заломнов Александ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«Команда Русский Экстрим»г.Бий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Фандюхин Иго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Кузнецов Дени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«Команда Русский Экстри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«Команда русский Экстрим»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зунов Пав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зунов Серг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йдяшев Рин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нашев Дмитр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ов Евг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ова Кс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Би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4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ласс Станда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(без сокращени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рка авто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,   город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Чубаров Владими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Солдатенко Дмитр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Сузуки эскудо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АвтоБийск4х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АвтоБийск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Петрешев Евг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Колибабчук  Ива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ГАЗ67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г.Горно-Алта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г.Горно-Алта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Воронов Дмитр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Шаймуратов Мус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г.Барнаул Алтай4х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г.Барнаул Алтай 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льин Дмитр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ронов Дмитрий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Барнаул Алтай4х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арнаул Алтай 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наев Кирил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увалов Александ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АЗ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арнау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 6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ннов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тяков Андр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М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Майма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убицин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3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ласс Туриз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3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(без сокращени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рка авто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,   город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Коновалов Арт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Воробьев Андр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г.Горно-Алтайск Оффроуд4х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г.Горно-Алтайск Оффроуд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Пироженко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Щукин Дмитр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УАЗ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г.Бийс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  <w:t>г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Глебов 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Федотов Евг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УАЗ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г.Барнаул Алтай4х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>г.Барнаул Алтай 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ичев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огданов Иван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ссан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Горно-Алтайск Оффроуд4х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Горно-Алта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ирин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хонов Евг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-69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Горно-Алтайск Оффроуд4х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Горно-Алтайск Оффроуд4х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 6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устроев 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макин Ви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ва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Солонеш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Солонешное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Извосков Пав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анов Дмитр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р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зуки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u w:val="single"/>
                                    </w:rPr>
                                    <w:t>АвтоБийск4х4.г.Бий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Бийск4х4.Бийск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95pt;height:595.3pt;mso-wrap-distance-left:0pt;mso-wrap-distance-right:9pt;mso-wrap-distance-top:0pt;mso-wrap-distance-bottom:0pt;margin-top:0.05pt;mso-position-vertical-relative:text;margin-left:-5.55pt;mso-position-horizontal-relative:text">
                <v:fill opacity="0f"/>
                <v:textbox inset="0in,0in,0in,0in">
                  <w:txbxContent>
                    <w:tbl>
                      <w:tblPr>
                        <w:tblW w:w="15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1"/>
                        <w:gridCol w:w="9"/>
                        <w:gridCol w:w="986"/>
                        <w:gridCol w:w="3974"/>
                        <w:gridCol w:w="1985"/>
                        <w:gridCol w:w="1965"/>
                        <w:gridCol w:w="4565"/>
                        <w:gridCol w:w="264"/>
                      </w:tblGrid>
                      <w:tr>
                        <w:trPr/>
                        <w:tc>
                          <w:tcPr>
                            <w:tcW w:w="294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:    7 апреля 2012 г</w:t>
                            </w:r>
                          </w:p>
                        </w:tc>
                        <w:tc>
                          <w:tcPr>
                            <w:tcW w:w="1275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(без сокращений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,город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Круглов Алексе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Незамдинов Роман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«Команда Русский Экстрим» г.Бийс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«Команда русский Экстрим»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Кудинов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Заломнов Александр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«Команда Русский Экстрим»г.Бийс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Фандюхин Игор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Кузнецов Денис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«Команда Русский Экстрим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«Команда русский Экстрим»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зунов Пав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зунов Серге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йдяшев Рин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нашев Дмитри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ов Евг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ова Ксения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Би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4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ласс Станда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(без сокращений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рка авто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2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,   город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Чубаров Владими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Солдатенко Дмитри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Сузуки эскудо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втоБийск4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втоБийск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Петрешев Евг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Колибабчук  Иван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ГАЗ67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г.Горно-Алта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г.Горно-Алта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Воронов Дмитр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Шаймуратов Мус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г.Барнаул Алтай4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г.Барнаул Алтай 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льин Дмит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ронов Дмитрий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Барнаул Алтай4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арнаул Алтай 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наев Кирил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увалов Александр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АЗ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арнау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- 6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ннов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тяков Андр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айма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бицин Ден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3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ласс Туризм</w:t>
                            </w:r>
                          </w:p>
                          <w:p>
                            <w:pPr>
                              <w:pStyle w:val="Normal"/>
                              <w:ind w:left="293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(без сокращений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рка авто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2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,   город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Коновалов Арте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Воробьев Андре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г.Горно-Алтайск Оффроуд4х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г.Горно-Алтайск Оффроуд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Пироженко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Щукин Дмитри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УАЗ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г.Бийск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  <w:t>г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Глебов Ви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Федотов Евгени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УАЗ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г.Барнаул Алтай4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г.Барнаул Алтай 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чев Андр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огданов Иван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ссан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Горно-Алтайск Оффроуд4х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Горно-Алта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рин Ден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хонов Евгени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-69</w:t>
                            </w:r>
                          </w:p>
                        </w:tc>
                        <w:tc>
                          <w:tcPr>
                            <w:tcW w:w="4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Горно-Алтайск Оффроуд4х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Горно-Алтайск Оффроуд4х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- 6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устроев 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макин Ви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ва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олонеш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олонешное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Извосков Пав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анов Дмитр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/р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зуки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u w:val="single"/>
                              </w:rPr>
                              <w:t>АвтоБийск4х4.г.Би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Бийск4х4.Бийск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Класс Экстрим</w:t>
      </w:r>
    </w:p>
    <w:p>
      <w:pPr>
        <w:pStyle w:val="Normal"/>
        <w:rPr>
          <w:rFonts w:ascii="Arial Black" w:hAnsi="Arial Black" w:cs="Arial Black"/>
          <w:b/>
          <w:b/>
          <w:sz w:val="28"/>
          <w:szCs w:val="32"/>
        </w:rPr>
      </w:pPr>
      <w:r>
        <w:rPr>
          <w:rFonts w:cs="Arial Black" w:ascii="Arial Black" w:hAnsi="Arial Black"/>
          <w:b/>
          <w:sz w:val="28"/>
          <w:szCs w:val="32"/>
        </w:rPr>
      </w:r>
    </w:p>
    <w:tbl>
      <w:tblPr>
        <w:tblW w:w="154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"/>
        <w:gridCol w:w="9"/>
        <w:gridCol w:w="4960"/>
        <w:gridCol w:w="1985"/>
        <w:gridCol w:w="1965"/>
        <w:gridCol w:w="4565"/>
      </w:tblGrid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(без сокращений)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sz w:val="28"/>
                <w:szCs w:val="28"/>
              </w:rPr>
              <w:t>Команда,   город</w:t>
            </w:r>
          </w:p>
        </w:tc>
      </w:tr>
      <w:tr>
        <w:trPr>
          <w:trHeight w:val="25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косырев Алекс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ямкин Пав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/р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/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АЗ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.Горно-Алтайск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.Горно-Алтайск</w:t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Фандюхин Алексей</w:t>
            </w:r>
          </w:p>
          <w:p>
            <w:pPr>
              <w:pStyle w:val="Normal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Пелевин Андр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 xml:space="preserve">       </w:t>
            </w:r>
            <w:r>
              <w:rPr>
                <w:color w:val="548DD4"/>
                <w:sz w:val="28"/>
                <w:szCs w:val="28"/>
              </w:rPr>
              <w:t>ТЛК-80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548DD4"/>
                <w:sz w:val="28"/>
                <w:szCs w:val="28"/>
              </w:rPr>
              <w:t>КРЭ г.Бийск</w:t>
            </w:r>
          </w:p>
          <w:p>
            <w:pPr>
              <w:pStyle w:val="Normal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г.Барнаул</w:t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Ермаков Вадим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Федотов Евг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б/р</w:t>
            </w:r>
          </w:p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б\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 xml:space="preserve">         </w:t>
            </w:r>
            <w:r>
              <w:rPr>
                <w:color w:val="00B050"/>
                <w:sz w:val="28"/>
                <w:szCs w:val="28"/>
              </w:rPr>
              <w:t>Ниссан-Мистраль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г.Барнаул Алтай4х4</w:t>
            </w:r>
          </w:p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г.Барнаул Алтай 4х4</w:t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ин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инДмитр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но-Алтай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но-Алтайск</w:t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ин Алекс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-Сафари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наул Алтай 4х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наул Алтай 4х4</w:t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гин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Э г.Бий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Эг.Бийск</w:t>
            </w:r>
          </w:p>
        </w:tc>
      </w:tr>
      <w:tr>
        <w:trPr>
          <w:trHeight w:val="9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b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узнецов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дюхин Иго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К-8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Э г.Бийск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Эг.Бийск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  <w:u w:val="single"/>
              </w:rPr>
            </w:pPr>
            <w:r>
              <w:rPr>
                <w:color w:val="0D0D0D"/>
                <w:sz w:val="28"/>
                <w:szCs w:val="28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154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</w:t>
      </w:r>
      <w:r>
        <w:rPr>
          <w:rFonts w:cs="Arial Black" w:ascii="Arial Black" w:hAnsi="Arial Black"/>
          <w:sz w:val="28"/>
        </w:rPr>
        <w:t>Главный судья: _Судья 3 категории  по автомобильному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</w:t>
      </w:r>
      <w:r>
        <w:rPr>
          <w:rFonts w:cs="Arial Black" w:ascii="Arial Black" w:hAnsi="Arial Black"/>
          <w:sz w:val="28"/>
        </w:rPr>
        <w:t xml:space="preserve">спорту,1 спортивный разряд                                                   А. Фандюхин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</w:t>
      </w:r>
      <w:r>
        <w:rPr>
          <w:rFonts w:cs="Arial Black" w:ascii="Arial Black" w:hAnsi="Arial Black"/>
          <w:sz w:val="28"/>
        </w:rPr>
        <w:t xml:space="preserve">Гл. секретарь:                                                                                                       А. Сафронова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 </w:t>
      </w:r>
      <w:r>
        <w:rPr>
          <w:rFonts w:cs="Arial Black" w:ascii="Arial Black" w:hAnsi="Arial Black"/>
          <w:sz w:val="28"/>
        </w:rPr>
        <w:t>Руководитель Этапа: 2-й спортивный разряд по автомобильному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                                  </w:t>
      </w:r>
      <w:r>
        <w:rPr>
          <w:rFonts w:cs="Arial Black" w:ascii="Arial Black" w:hAnsi="Arial Black"/>
          <w:sz w:val="28"/>
        </w:rPr>
        <w:t xml:space="preserve">спорту                                   В. Горобец               </w: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0:00Z</dcterms:created>
  <dc:creator>Гуляев Александр Михайлович</dc:creator>
  <dc:description/>
  <dc:language>en-US</dc:language>
  <cp:lastModifiedBy>girl</cp:lastModifiedBy>
  <dcterms:modified xsi:type="dcterms:W3CDTF">2012-04-09T11:20:00Z</dcterms:modified>
  <cp:revision>2</cp:revision>
  <dc:subject/>
  <dc:title>ПРОТОКОЛ  ХОДА СОРЕВНОВАНИЙ</dc:title>
</cp:coreProperties>
</file>