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471"/>
        <w:gridCol w:w="1312"/>
        <w:gridCol w:w="1024"/>
        <w:gridCol w:w="1029"/>
        <w:gridCol w:w="989"/>
        <w:gridCol w:w="1359"/>
        <w:gridCol w:w="889"/>
        <w:gridCol w:w="919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ая езд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>
          <w:cantSplit w:val="true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ласс «Юниоры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дт Дмитр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6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Викто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пов Евг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барин Викто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еев Александ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ячесла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Владими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нто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«Взрослые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ко Паве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7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 Никола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6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Александ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8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Серг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7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ков Андр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нко Алекс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ков Валер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  <w:t xml:space="preserve">Протокол соревнования мотоциклистов </w:t>
      </w:r>
    </w:p>
    <w:p>
      <w:pPr>
        <w:pStyle w:val="Normal"/>
        <w:rPr/>
      </w:pPr>
      <w:r>
        <w:rPr/>
        <w:t>в рамках 1-го авто-мото фестиваля 14-16 мая 2010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4:37:00Z</dcterms:created>
  <dc:creator>BUH</dc:creator>
  <dc:description/>
  <cp:keywords/>
  <dc:language>en-US</dc:language>
  <cp:lastModifiedBy>Ивин</cp:lastModifiedBy>
  <dcterms:modified xsi:type="dcterms:W3CDTF">2010-05-17T09:23:00Z</dcterms:modified>
  <cp:revision>2</cp:revision>
  <dc:subject/>
  <dc:title>№</dc:title>
</cp:coreProperties>
</file>