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токол соревнования джип-спринт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501265</wp:posOffset>
                </wp:positionV>
                <wp:extent cx="6077585" cy="3412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41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2688"/>
                              <w:gridCol w:w="1617"/>
                              <w:gridCol w:w="2393"/>
                              <w:gridCol w:w="1215"/>
                              <w:gridCol w:w="1178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рка 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знецов Дени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ндюхин Игорь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zuki  Escudo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4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й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щенко Дмитрий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zuki  Escudo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4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рнау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аров Дмитр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ырышкин Тимофей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ва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1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й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салитин Евгений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zuki  Escudo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0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рнау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едюнин Владими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драцикл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й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убаров Андрей (мл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йко Александ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Nissan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atrol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42/3,0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й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убаров Андрей (ст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убаров Владими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LC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3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й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юкин Андрей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zuki  Escudo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42/3,2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рнау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красов Михаил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Nissan </w:t>
                                  </w:r>
                                  <w:r>
                                    <w:rPr/>
                                    <w:t>Safari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4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рнау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иридонов Владими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2121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0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й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роженко Александ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2121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5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й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68.7pt;mso-wrap-distance-left:0pt;mso-wrap-distance-right:9pt;mso-wrap-distance-top:0pt;mso-wrap-distance-bottom:0pt;margin-top:19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2688"/>
                        <w:gridCol w:w="1617"/>
                        <w:gridCol w:w="2393"/>
                        <w:gridCol w:w="1215"/>
                        <w:gridCol w:w="1178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рка 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знецов Дени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ндюхин Игорь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zuki  Escudo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46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й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щенко Дмитрий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zuki  Escudo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46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рнау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ров Дмитр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рышкин Тимофей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ва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1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й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салитин Евгений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zuki  Escudo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0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рнау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юнин Владимир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драцикл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2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й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убаров Андрей (мл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йко Александр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Nissan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atrol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42/3,0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й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убаров Андрей (с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убаров Владимир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LC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3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й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юкин Андрей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zuki  Escudo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42/3,2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рнау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красов Михаил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Nissan </w:t>
                            </w:r>
                            <w:r>
                              <w:rPr/>
                              <w:t>Safari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4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рнау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иридонов Владимир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2121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0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й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роженко Александр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2121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5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й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в рамках 1-го авто-мото фестиваля 14-16 мая 201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3:52:00Z</dcterms:created>
  <dc:creator>BUH</dc:creator>
  <dc:description/>
  <cp:keywords/>
  <dc:language>en-US</dc:language>
  <cp:lastModifiedBy>Ивин</cp:lastModifiedBy>
  <dcterms:modified xsi:type="dcterms:W3CDTF">2010-05-17T15:50:00Z</dcterms:modified>
  <cp:revision>5</cp:revision>
  <dc:subject/>
  <dc:title>№</dc:title>
</cp:coreProperties>
</file>