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ЕГЛАМЕНТ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2-го отборочного этапа Кубка России по трофи- рейдам</w:t>
      </w:r>
    </w:p>
    <w:p>
      <w:pPr>
        <w:pStyle w:val="TextBody"/>
        <w:rPr>
          <w:b/>
          <w:b/>
        </w:rPr>
      </w:pPr>
      <w:r>
        <w:rPr>
          <w:b/>
        </w:rPr>
        <w:t>Кубок Российской автомобильной федерации по Сибирскому федеральному округу по трофи- рейда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817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г. Новосибирск 2008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1. ЦЕЛИ И ЗАДАЧИ.</w:t>
      </w:r>
    </w:p>
    <w:p>
      <w:pPr>
        <w:pStyle w:val="Normal"/>
        <w:ind w:left="720" w:hanging="0"/>
        <w:rPr/>
      </w:pPr>
      <w:r>
        <w:rPr/>
        <w:t>-Популяризация автомотоспорта в Новосибирской области.</w:t>
      </w:r>
    </w:p>
    <w:p>
      <w:pPr>
        <w:pStyle w:val="Normal"/>
        <w:ind w:left="720" w:hanging="0"/>
        <w:rPr/>
      </w:pPr>
      <w:r>
        <w:rPr/>
        <w:t>-Налаживание спортивных связей  с регионами Сибири.</w:t>
      </w:r>
    </w:p>
    <w:p>
      <w:pPr>
        <w:pStyle w:val="Normal"/>
        <w:ind w:left="720" w:hanging="0"/>
        <w:rPr/>
      </w:pPr>
      <w:r>
        <w:rPr/>
        <w:t>-Привлечение молодежи к занятиям техническими  военно-прикладными видами спорта и техническим творчество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епосредственную  организацию соревнований осуществляют:</w:t>
      </w:r>
    </w:p>
    <w:p>
      <w:pPr>
        <w:pStyle w:val="Normal"/>
        <w:ind w:left="1080" w:hanging="0"/>
        <w:rPr/>
      </w:pPr>
      <w:r>
        <w:rPr>
          <w:b/>
        </w:rPr>
        <w:t>-     Федерация Экстремальных и Технических Видов Спорта;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- Внедорожный Спортивный Клуб «АЛТАЙ </w:t>
      </w:r>
      <w:r>
        <w:rPr>
          <w:b/>
          <w:lang w:val="en-US"/>
        </w:rPr>
        <w:t>OFFROAD</w:t>
      </w:r>
      <w:r>
        <w:rPr>
          <w:b/>
        </w:rPr>
        <w:t>» ,г.Барнаул</w:t>
      </w:r>
      <w:r>
        <w:rPr/>
        <w:t>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8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  ПРОГРАММА.</w:t>
      </w:r>
    </w:p>
    <w:p>
      <w:pPr>
        <w:pStyle w:val="Normal"/>
        <w:ind w:left="31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2-й отборочный этап Кубка России по трофи - рейдам  проводится 29 июня 2008 года на территории Новосибирского сельского района в непосредственной близости от горнолыжного комплекса «Ключи».</w:t>
      </w:r>
    </w:p>
    <w:p>
      <w:pPr>
        <w:pStyle w:val="Normal"/>
        <w:ind w:left="720" w:hanging="0"/>
        <w:rPr/>
      </w:pPr>
      <w:r>
        <w:rPr/>
        <w:t xml:space="preserve">Срок приема заявок -  не позднее 10:00 , 29.06.2008.  </w:t>
      </w:r>
    </w:p>
    <w:p>
      <w:pPr>
        <w:pStyle w:val="Normal"/>
        <w:ind w:left="720" w:hanging="0"/>
        <w:rPr/>
      </w:pPr>
      <w:r>
        <w:rPr/>
        <w:t>Предварительный прием заявок по телефону 89139495340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.</w:t>
      </w:r>
    </w:p>
    <w:p>
      <w:pPr>
        <w:pStyle w:val="Normal"/>
        <w:ind w:left="720" w:hanging="0"/>
        <w:rPr/>
      </w:pPr>
      <w:r>
        <w:rPr>
          <w:b/>
          <w:u w:val="single"/>
        </w:rPr>
        <w:t>Воскресенье , 29 Июня  2008 г.</w:t>
      </w:r>
    </w:p>
    <w:p>
      <w:pPr>
        <w:pStyle w:val="Normal"/>
        <w:ind w:left="720" w:hanging="0"/>
        <w:rPr/>
      </w:pPr>
      <w:r>
        <w:rPr/>
        <w:t>09.00 - 10.00  – административный и технический контроль.</w:t>
      </w:r>
    </w:p>
    <w:p>
      <w:pPr>
        <w:pStyle w:val="Normal"/>
        <w:ind w:left="720" w:hanging="0"/>
        <w:rPr/>
      </w:pPr>
      <w:r>
        <w:rPr/>
        <w:t>10.00 – 10.30 – торжественное открытие соревнований.</w:t>
      </w:r>
    </w:p>
    <w:p>
      <w:pPr>
        <w:pStyle w:val="Normal"/>
        <w:ind w:left="720" w:hanging="0"/>
        <w:rPr/>
      </w:pPr>
      <w:r>
        <w:rPr/>
        <w:t>10.30 - 10.45 – Судейская.</w:t>
      </w:r>
    </w:p>
    <w:p>
      <w:pPr>
        <w:pStyle w:val="Normal"/>
        <w:ind w:left="720" w:hanging="0"/>
        <w:rPr/>
      </w:pPr>
      <w:r>
        <w:rPr/>
        <w:t xml:space="preserve">11.00. – старт первого экипажа. </w:t>
      </w:r>
    </w:p>
    <w:p>
      <w:pPr>
        <w:pStyle w:val="2"/>
        <w:rPr>
          <w:sz w:val="24"/>
        </w:rPr>
      </w:pPr>
      <w:r>
        <w:rPr>
          <w:sz w:val="24"/>
        </w:rPr>
        <w:t xml:space="preserve">По окончании заездов подведение итогов и награждение участников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b/>
        </w:rPr>
        <w:t>Примечание:</w:t>
      </w:r>
      <w:r>
        <w:rPr/>
        <w:t xml:space="preserve"> расписание может быть изменено по решению КСК, о чем будет объявлено дополнительно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3. НОРМАТИВНЫЕ ДОКУМЕНТЫ.</w:t>
      </w:r>
    </w:p>
    <w:p>
      <w:pPr>
        <w:pStyle w:val="Normal"/>
        <w:ind w:left="180" w:hanging="0"/>
        <w:jc w:val="center"/>
        <w:rPr/>
      </w:pPr>
      <w:r>
        <w:rPr>
          <w:b/>
        </w:rPr>
        <w:t>ОФИЦИАЛЬНЫЕ ЛИЦА. ОРГАНИЗАЦИОННЫЙ КОМИТЕТ</w:t>
      </w:r>
      <w:r>
        <w:rPr/>
        <w:t>.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540" w:hanging="36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540" w:hanging="360"/>
        <w:rPr/>
      </w:pPr>
      <w:r>
        <w:rPr/>
        <w:t>3.1 Чемпионат проводится под руководством Коллегии Спортивных Комиссаров              назначенной в установленном порядке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3.2 Состав Главной Судейской Коллегии:</w:t>
      </w:r>
    </w:p>
    <w:p>
      <w:pPr>
        <w:pStyle w:val="Normal"/>
        <w:numPr>
          <w:ilvl w:val="1"/>
          <w:numId w:val="2"/>
        </w:numPr>
        <w:rPr/>
      </w:pPr>
      <w:r>
        <w:rPr/>
        <w:t>Директор соревнования:___________________ Живицин С.А</w:t>
      </w:r>
    </w:p>
    <w:p>
      <w:pPr>
        <w:pStyle w:val="Normal"/>
        <w:numPr>
          <w:ilvl w:val="1"/>
          <w:numId w:val="2"/>
        </w:numPr>
        <w:rPr/>
      </w:pPr>
      <w:r>
        <w:rPr/>
        <w:t>Руководитель гонки:______________________ Кириллов В.В.</w:t>
      </w:r>
    </w:p>
    <w:p>
      <w:pPr>
        <w:pStyle w:val="Normal"/>
        <w:numPr>
          <w:ilvl w:val="1"/>
          <w:numId w:val="2"/>
        </w:numPr>
        <w:rPr/>
      </w:pPr>
      <w:r>
        <w:rPr/>
        <w:t>Главный секретарь:_______________________ Келус Е.А.</w:t>
      </w:r>
    </w:p>
    <w:p>
      <w:pPr>
        <w:pStyle w:val="Normal"/>
        <w:numPr>
          <w:ilvl w:val="1"/>
          <w:numId w:val="2"/>
        </w:numPr>
        <w:rPr/>
      </w:pPr>
      <w:r>
        <w:rPr/>
        <w:t>Комиссар по безопасности и маршруту:______ Метальникова А.С</w:t>
      </w:r>
    </w:p>
    <w:p>
      <w:pPr>
        <w:pStyle w:val="Normal"/>
        <w:numPr>
          <w:ilvl w:val="1"/>
          <w:numId w:val="2"/>
        </w:numPr>
        <w:rPr/>
      </w:pPr>
      <w:r>
        <w:rPr/>
        <w:t>Тех. комиссар: ___________________________ Киселев В.Р.</w:t>
      </w:r>
    </w:p>
    <w:p>
      <w:pPr>
        <w:pStyle w:val="Normal"/>
        <w:numPr>
          <w:ilvl w:val="1"/>
          <w:numId w:val="2"/>
        </w:numPr>
        <w:rPr/>
      </w:pPr>
      <w:r>
        <w:rPr/>
        <w:t>Контролер закрытого парка:________________А. Позняк</w:t>
      </w:r>
    </w:p>
    <w:p>
      <w:pPr>
        <w:pStyle w:val="Normal"/>
        <w:numPr>
          <w:ilvl w:val="1"/>
          <w:numId w:val="2"/>
        </w:numPr>
        <w:rPr/>
      </w:pPr>
      <w:r>
        <w:rPr/>
        <w:t>Офицер по связи с участниками:____________Д. Афанасьев</w:t>
      </w:r>
    </w:p>
    <w:p>
      <w:pPr>
        <w:pStyle w:val="Normal"/>
        <w:numPr>
          <w:ilvl w:val="1"/>
          <w:numId w:val="2"/>
        </w:numPr>
        <w:rPr/>
      </w:pPr>
      <w:r>
        <w:rPr/>
        <w:t>Главный судья: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удья секции:</w:t>
      </w:r>
    </w:p>
    <w:p>
      <w:pPr>
        <w:pStyle w:val="Normal"/>
        <w:ind w:left="1080" w:hanging="0"/>
        <w:rPr/>
      </w:pPr>
      <w:r>
        <w:rPr/>
        <w:t>1-я секция:_______</w:t>
      </w:r>
    </w:p>
    <w:p>
      <w:pPr>
        <w:pStyle w:val="Normal"/>
        <w:ind w:left="1080" w:hanging="0"/>
        <w:rPr/>
      </w:pPr>
      <w:r>
        <w:rPr/>
        <w:t>2-я секция:_______</w:t>
      </w:r>
    </w:p>
    <w:p>
      <w:pPr>
        <w:pStyle w:val="Normal"/>
        <w:ind w:left="1080" w:hanging="0"/>
        <w:rPr/>
      </w:pPr>
      <w:r>
        <w:rPr/>
        <w:t xml:space="preserve">4-я секция:_______ </w:t>
      </w:r>
    </w:p>
    <w:p>
      <w:pPr>
        <w:pStyle w:val="Normal"/>
        <w:ind w:left="1080" w:hanging="0"/>
        <w:rPr/>
      </w:pPr>
      <w:r>
        <w:rPr/>
        <w:t>3-я секция:_______</w:t>
      </w:r>
    </w:p>
    <w:p>
      <w:pPr>
        <w:pStyle w:val="Normal"/>
        <w:ind w:left="1080" w:hanging="0"/>
        <w:rPr/>
      </w:pPr>
      <w:r>
        <w:rPr/>
        <w:t>5-я секция:_______</w:t>
      </w:r>
    </w:p>
    <w:p>
      <w:pPr>
        <w:pStyle w:val="Normal"/>
        <w:ind w:left="1080" w:hanging="0"/>
        <w:rPr/>
      </w:pPr>
      <w:r>
        <w:rPr/>
        <w:t>6-я секция:_______</w:t>
      </w:r>
    </w:p>
    <w:p>
      <w:pPr>
        <w:pStyle w:val="Normal"/>
        <w:ind w:left="1080" w:hanging="0"/>
        <w:rPr/>
      </w:pPr>
      <w:r>
        <w:rPr/>
        <w:t>7-я секция:_______</w:t>
      </w:r>
    </w:p>
    <w:p>
      <w:pPr>
        <w:pStyle w:val="Normal"/>
        <w:ind w:left="1080" w:hanging="0"/>
        <w:rPr/>
      </w:pPr>
      <w:r>
        <w:rPr/>
        <w:t>8-я секция:_______</w:t>
      </w:r>
    </w:p>
    <w:p>
      <w:pPr>
        <w:pStyle w:val="Normal"/>
        <w:rPr/>
      </w:pPr>
      <w:r>
        <w:rPr/>
        <w:t xml:space="preserve">               </w:t>
      </w:r>
      <w:r>
        <w:rPr/>
        <w:t>-   Спортивный комментатор:___________________ Жигулин В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 Настоящий Общий Регламент Чемпионата СФО ( Регламент ) составлен для проведения ЧЕМПИОНАТА СФО по трофи-рейдам  в 2008 году по внедорожным рейдам  - дисциплине автоспорта, включенной Федеральным Агенством «РОССПОРТ» во Всероссийский реестр видов спорта (ВРВ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Регламент является руководящим документом для проведения серии Трофи-рейдов Чемпионата СФО. Этапы серии проводятся на базе традиционных cоревнований, включенных в спортивные календари клубов -организаторов :</w:t>
      </w:r>
    </w:p>
    <w:p>
      <w:pPr>
        <w:pStyle w:val="Normal"/>
        <w:rPr/>
      </w:pPr>
      <w:r>
        <w:rPr/>
        <w:t>1.2.1.Внедорожный клуб «АЛТАЙ ОFFROAD», г.Барнаул</w:t>
      </w:r>
    </w:p>
    <w:p>
      <w:pPr>
        <w:pStyle w:val="Normal"/>
        <w:rPr/>
      </w:pPr>
      <w:r>
        <w:rPr/>
        <w:t>1.2.2.Федерация экстремальных и  технических видов спорта «ТВС», г.Новосибирск</w:t>
      </w:r>
    </w:p>
    <w:p>
      <w:pPr>
        <w:pStyle w:val="Normal"/>
        <w:rPr/>
      </w:pPr>
      <w:r>
        <w:rPr/>
        <w:t>1.2.3.Внедорожный клуб 4х4 , г.Кемерово</w:t>
      </w:r>
    </w:p>
    <w:p>
      <w:pPr>
        <w:pStyle w:val="Normal"/>
        <w:rPr/>
      </w:pPr>
      <w:r>
        <w:rPr/>
        <w:t>1.2.4.Томский Внедорожный клуб г.То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статусом классифицируемых соревн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Нормативными документами  Чемпионата СФО по трофи-рейдам  являются: </w:t>
      </w:r>
    </w:p>
    <w:p>
      <w:pPr>
        <w:pStyle w:val="Normal"/>
        <w:rPr/>
      </w:pPr>
      <w:r>
        <w:rPr/>
        <w:t>- Единая Всероссийская Спортивная Классификация (ЕВСК);</w:t>
      </w:r>
    </w:p>
    <w:p>
      <w:pPr>
        <w:pStyle w:val="Normal"/>
        <w:rPr/>
      </w:pPr>
      <w:r>
        <w:rPr/>
        <w:t>- Спортивный Кодекс РАФ(СК РАФ);</w:t>
      </w:r>
    </w:p>
    <w:p>
      <w:pPr>
        <w:pStyle w:val="Normal"/>
        <w:rPr/>
      </w:pPr>
      <w:r>
        <w:rPr/>
        <w:t>- Спортивный календарь РАФ по трофи-рейдам;</w:t>
      </w:r>
    </w:p>
    <w:p>
      <w:pPr>
        <w:pStyle w:val="Normal"/>
        <w:rPr/>
      </w:pPr>
      <w:r>
        <w:rPr/>
        <w:t>- Правила проведения внедорожных рейдов (трофи- рейдов) РАФ;</w:t>
      </w:r>
    </w:p>
    <w:p>
      <w:pPr>
        <w:pStyle w:val="Normal"/>
        <w:rPr/>
      </w:pPr>
      <w:r>
        <w:rPr/>
        <w:t>- Настоящий Общий Регламент ;</w:t>
      </w:r>
    </w:p>
    <w:p>
      <w:pPr>
        <w:pStyle w:val="Normal"/>
        <w:rPr/>
      </w:pPr>
      <w:r>
        <w:rPr/>
        <w:t>- Частные Регламенты на проведение отдельных этапов К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 Ответственным за применение вышеуказанных регламентирующих документов во время проведения каждого соревнования ,этапа Чемпионата СФО является Руководитель данного этапа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 Любые изменения или дополнительные положения настоящего Регламента Кубка согласовываются Клубами-Организаторами и будут опубликованы на сайтах данных клубов не менее, чем за 15 дней до проведения очередного этапа Чемпионата СФО по трофи-рейд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 .Количество этапов определяется календарем РАФ по трофи-рейда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. Этап Чемпионата СФО по трофи-рейдам – это составная часть 5-этапной серии соревнований , возможность участия в котором определяется экипажем и его членами самостоя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8. Организаторы, принимавшие непосредственное участие в подготовке трассы, Лагеря и др. в зоне проведения этапа, к участию в данном этапе Чемпионата СФО экипажем, или членами разных экипажей не допускаются. Разведка трассы Запрещ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9. Чемпионат СФО по трофи - рейдам разыгрывается только в личном зачете, в каждой зачетной группе, на каждом эта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 Любая помощь (техническая, автосервиса, навигационная), кроме медицинской, на трассе (во время гонки) между экипажами разных зачетных групп, а также внутри каждой зачетной группы –ЗАПРЕ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1. Разрядная классификация спортсменов проводится среди Первых водителей (пилот), а также Вторых водителей (штурман), если они заявлены экипажем, и при выполнении необходимых усло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ФИЦИАЛЬНЫЕ ЛИЦА ЧЕМПИОНАТА СФО ПО ТРОФИ-РЕЙ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Алтайский внедорожный клуб «АЛТАЙ OFFROAD»:</w:t>
      </w:r>
    </w:p>
    <w:p>
      <w:pPr>
        <w:pStyle w:val="Normal"/>
        <w:rPr/>
      </w:pPr>
      <w:r>
        <w:rPr/>
        <w:t>Алтайский край, г.Барнаул, ул.Дзержинского-7</w:t>
      </w:r>
    </w:p>
    <w:p>
      <w:pPr>
        <w:pStyle w:val="Normal"/>
        <w:rPr/>
      </w:pPr>
      <w:r>
        <w:rPr/>
        <w:t>Санаев Вадим, Седых Владимир</w:t>
      </w:r>
    </w:p>
    <w:p>
      <w:pPr>
        <w:pStyle w:val="Normal"/>
        <w:rPr/>
      </w:pPr>
      <w:r>
        <w:rPr/>
        <w:t>Тел.: +7-3852-67-01-93 , www.altai-offroad.ru</w:t>
      </w:r>
    </w:p>
    <w:p>
      <w:pPr>
        <w:pStyle w:val="Normal"/>
        <w:rPr/>
      </w:pPr>
      <w:r>
        <w:rPr/>
        <w:t xml:space="preserve">E-mail: sanaevtsk@yandex.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Федерация экстремальных и  технических видов спорта «ТВС», г.Новосибирск, Президент В.В. Кириллов, 8913949534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ross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2.5. Организационный комитет этапа Кубка представлен на каждый этап в следующем </w:t>
      </w:r>
    </w:p>
    <w:p>
      <w:pPr>
        <w:pStyle w:val="Normal"/>
        <w:ind w:left="180" w:hanging="0"/>
        <w:rPr>
          <w:lang w:val="en-US"/>
        </w:rPr>
      </w:pPr>
      <w:r>
        <w:rPr/>
        <w:t xml:space="preserve">составе </w:t>
      </w:r>
    </w:p>
    <w:p>
      <w:pPr>
        <w:pStyle w:val="Normal"/>
        <w:ind w:left="180" w:hanging="0"/>
        <w:rPr/>
      </w:pPr>
      <w:r>
        <w:rPr/>
        <w:t>Состав Главной Судейской Коллегии:</w:t>
      </w:r>
    </w:p>
    <w:p>
      <w:pPr>
        <w:pStyle w:val="Normal"/>
        <w:numPr>
          <w:ilvl w:val="1"/>
          <w:numId w:val="2"/>
        </w:numPr>
        <w:rPr/>
      </w:pPr>
      <w:r>
        <w:rPr/>
        <w:t>Директор соревнования:___________________ Живицин С.А</w:t>
      </w:r>
    </w:p>
    <w:p>
      <w:pPr>
        <w:pStyle w:val="Normal"/>
        <w:numPr>
          <w:ilvl w:val="1"/>
          <w:numId w:val="2"/>
        </w:numPr>
        <w:rPr/>
      </w:pPr>
      <w:r>
        <w:rPr/>
        <w:t>Руководитель гонки:______________________ Кириллов В.В.</w:t>
      </w:r>
    </w:p>
    <w:p>
      <w:pPr>
        <w:pStyle w:val="Normal"/>
        <w:numPr>
          <w:ilvl w:val="1"/>
          <w:numId w:val="2"/>
        </w:numPr>
        <w:rPr/>
      </w:pPr>
      <w:r>
        <w:rPr/>
        <w:t>Главный секретарь:_______________________ Келус Е.А.</w:t>
      </w:r>
    </w:p>
    <w:p>
      <w:pPr>
        <w:pStyle w:val="Normal"/>
        <w:numPr>
          <w:ilvl w:val="1"/>
          <w:numId w:val="2"/>
        </w:numPr>
        <w:rPr/>
      </w:pPr>
      <w:r>
        <w:rPr/>
        <w:t>Комиссар по безопасности и маршруту:______ Метальникова А.С</w:t>
      </w:r>
    </w:p>
    <w:p>
      <w:pPr>
        <w:pStyle w:val="Normal"/>
        <w:numPr>
          <w:ilvl w:val="1"/>
          <w:numId w:val="2"/>
        </w:numPr>
        <w:rPr/>
      </w:pPr>
      <w:r>
        <w:rPr/>
        <w:t>Тех. комиссар: ___________________________ Киселев В.Р.</w:t>
      </w:r>
    </w:p>
    <w:p>
      <w:pPr>
        <w:pStyle w:val="Normal"/>
        <w:numPr>
          <w:ilvl w:val="1"/>
          <w:numId w:val="2"/>
        </w:numPr>
        <w:rPr/>
      </w:pPr>
      <w:r>
        <w:rPr/>
        <w:t>Контролер закрытого парка:________________А. Позняк</w:t>
      </w:r>
    </w:p>
    <w:p>
      <w:pPr>
        <w:pStyle w:val="Normal"/>
        <w:numPr>
          <w:ilvl w:val="1"/>
          <w:numId w:val="2"/>
        </w:numPr>
        <w:rPr/>
      </w:pPr>
      <w:r>
        <w:rPr/>
        <w:t>Офицер по связи с участниками:____________Д. Афанасьев</w:t>
      </w:r>
    </w:p>
    <w:p>
      <w:pPr>
        <w:pStyle w:val="Normal"/>
        <w:numPr>
          <w:ilvl w:val="1"/>
          <w:numId w:val="2"/>
        </w:numPr>
        <w:rPr/>
      </w:pPr>
      <w:r>
        <w:rPr/>
        <w:t>Главный судья: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   Спортивный комментатор:___________________ Жигулин В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6. Полномочия и обязанности официальных лиц этапов Чемпионата СФО оговариваются Частным Регламентом на каждый эта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Для ведения сводных протоколов и подсчета результатов всех этапов Чемпионата СФО назначается Секретарь Чемпионата, которого утверждают члены организационного комитета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ЛЕНДАРЬ ПРОВЕДЕНИЯ ЭТАПОВ ЧЕМПИОНАТА СФО ПО ТРОФИ-РЕЙДАМ: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371"/>
        <w:gridCol w:w="2532"/>
        <w:gridCol w:w="2461"/>
        <w:gridCol w:w="2056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этап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четные класс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ревн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эта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  <w:lang w:val="en-US"/>
              </w:rPr>
              <w:t xml:space="preserve">-11 </w:t>
            </w:r>
            <w:r>
              <w:rPr>
                <w:b/>
                <w:bCs/>
                <w:sz w:val="24"/>
              </w:rPr>
              <w:t>ма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1,ТР2, ТР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Трофи-рейд»Сростинские Топ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. Рубцовск,</w:t>
              <w:br/>
              <w:t>клуб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</w:rPr>
              <w:t>«Алтай</w:t>
            </w:r>
            <w:r>
              <w:rPr>
                <w:b/>
                <w:bCs/>
                <w:sz w:val="24"/>
                <w:lang w:val="en-US"/>
              </w:rPr>
              <w:t>Offroad</w:t>
            </w:r>
            <w:r>
              <w:rPr>
                <w:b/>
                <w:bCs/>
                <w:sz w:val="24"/>
              </w:rPr>
              <w:t>»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эта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 ию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1,ТР2,ТР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офи-рейд «Война моторов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восибирская обл.,ассоциация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ВС», Новосибирск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эта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-22 июн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1,ТР2,ТР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офи-рейд «Тимирязевский Бор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мская обл.,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уб «Томск4х4»,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.Томск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эта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-24 авгус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1,ТР2, ТР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офи-рейд «Шахтерский прорыв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меровская обл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эта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-14 сентябр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1, ТР2, ТР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офи-рейд «Салаирский кряж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тайский край.,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уб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</w:rPr>
              <w:t xml:space="preserve">«Алтай </w:t>
            </w:r>
            <w:r>
              <w:rPr>
                <w:b/>
                <w:bCs/>
                <w:sz w:val="24"/>
                <w:lang w:val="en-US"/>
              </w:rPr>
              <w:t>Offroad</w:t>
            </w:r>
            <w:r>
              <w:rPr>
                <w:b/>
                <w:bCs/>
                <w:sz w:val="24"/>
              </w:rPr>
              <w:t>»</w:t>
            </w:r>
          </w:p>
        </w:tc>
      </w:tr>
    </w:tbl>
    <w:p>
      <w:pPr>
        <w:pStyle w:val="TextBody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ОБЕННОСТИ ПРОВЕДЕНИЯ ЧЕМПИОНАТА СФО ПО ТРОФИ_РЕЙ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КИПАЖИ И 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Участниками этапов Чемпионата СФО являются физические лица ,заявившие экипажи для участия в любом из этапов .Член экипажа несет солидарную ответственность за действия всего экипажа, зарегистрированных для обеспечения его участия на этапе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Экипаж-это экипаж одного автомобиля в трофи - рейде, состоит из двух человек, регистрируемых как Первый и Второй водитель. </w:t>
      </w:r>
    </w:p>
    <w:p>
      <w:pPr>
        <w:pStyle w:val="Normal"/>
        <w:rPr/>
      </w:pPr>
      <w:r>
        <w:rPr/>
        <w:t xml:space="preserve">5.3. Все заявленные члены экипажа обязаны иметь полис медицинского страхования (номера полисов указываются в заявке экипаже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. Водитель экипажа, указанный в заявочной форме на этап, как Первый водитель (пилот), несет всю ответственность за данный экипаж в течении всего этапа (гон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5. Член экипажа, заявленный как Первый водитель (пилот), обязан иметь водительское удостоверение категории «В», в случае его (удостоверения) отсутствия, экипаж не допускается к участию в данном этапе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6. Все члены экипажа, указанные в заявочной форме и имеющие действующее водительское удостоверение категории «В», имеют право управлять автомобилем данного экипажа в течении всего этапа Чемпионата СФО или его части (участ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7. Разрешается замена Первого или Второго водителей, указанных в заявочной форме, только до окончания проведения Административных проверок перед этапом. Данная замена члена экипажа производится по согласованию со Спортивным комиссаром и Секретарем данного этапа. Замена Двух водителей сразу, производится в те же сроки, но только с разрешения Руководителя этапа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8. Во время проведения этапа, экипаж имеет право заменить заявленный автомобиль на другой уже после проведения Административной проверки , но только той же зачетной группы. Данная замена возможна только с разрешения Руководителя этапа с обязательной оплатой данным экипажем 100 % заявочного взноса дополни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ВТОМОБИЛИ. ЗАЧЕТНЫЕ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К соревнованиям – этапам  Чемпионата СФО по трофи – рейдам, допускаются автомобили колесной формулы 4х4 ,прошедшие техническую проверку на соответствие зачетной группе, согласно Частного Регламента эта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Автомобили каждого заявившегося экипажа на участие в этапе Чемпионата СФО подразделяются ,согласно обязательных технических требований РАФ, на следующие зачетные группы: ТР1, ТР2, ТР3, </w:t>
      </w:r>
      <w:r>
        <w:rPr>
          <w:lang w:val="en-US"/>
        </w:rPr>
        <w:t>ATV</w:t>
      </w:r>
      <w:r>
        <w:rPr/>
        <w:t xml:space="preserve">. </w:t>
      </w:r>
      <w:r>
        <w:rPr>
          <w:b/>
          <w:sz w:val="32"/>
          <w:szCs w:val="32"/>
        </w:rPr>
        <w:t>Тех требования изложены на сайте РАФ: http://www.raf.su/images/stories/trophy/05_TT.pd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3. Применение средств противоскольжения таких ,как цепи и гусеницы, запрещены на всех этапах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4. Дополнительные технические требования к автомобилям и их комплектации ,наличие дополнительного оборудования для каждой вышеуказанной зачетной группы ,указывается Частным Регламентом на каждый этап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5. Автомобили и их экипажи допускаются к участию в этапах Чемпионата СФО при обязательной их регистрации и постановке на учет в органах ГИБД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6. Если автомобиль, согласно технических требований РАФ и Частного Регламента на этап ,не будет соответствовать зачетной группе , указанной экипажем в заявочной форме(Заявке) на участие в этапе, то Технический Комиссар имеет право либо перевести автомобиль данного экипажа в другую (соответствующую) зачетную группу и одновременно наложить на этот экипаж штраф в размере 50 % от заявочного взноса либо не допустить экипаж к участию - в этом случае заявочный взнос не возвращ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. Предметом Административной проверки является:</w:t>
      </w:r>
    </w:p>
    <w:p>
      <w:pPr>
        <w:pStyle w:val="Normal"/>
        <w:rPr/>
      </w:pPr>
      <w:r>
        <w:rPr/>
        <w:t>* Правильность заполнения заявочной формы;</w:t>
      </w:r>
    </w:p>
    <w:p>
      <w:pPr>
        <w:pStyle w:val="Normal"/>
        <w:rPr/>
      </w:pPr>
      <w:r>
        <w:rPr/>
        <w:t>* Наличие водительских удостоверений категории «В» у всех членов экипажа , заявленных как водители;</w:t>
      </w:r>
    </w:p>
    <w:p>
      <w:pPr>
        <w:pStyle w:val="Normal"/>
        <w:rPr/>
      </w:pPr>
      <w:r>
        <w:rPr/>
        <w:t>* Документов о принадлежности заявленных автомобилей, техпаспортов и др.;</w:t>
      </w:r>
    </w:p>
    <w:p>
      <w:pPr>
        <w:pStyle w:val="Normal"/>
        <w:rPr/>
      </w:pPr>
      <w:r>
        <w:rPr/>
        <w:t>* Медицинских и других страховых полисов;</w:t>
      </w:r>
    </w:p>
    <w:p>
      <w:pPr>
        <w:pStyle w:val="Normal"/>
        <w:rPr/>
      </w:pPr>
      <w:r>
        <w:rPr/>
        <w:t>* Правильность размещения эмблем этапа , стартовых номеров, рекламы т.д.;</w:t>
      </w:r>
    </w:p>
    <w:p>
      <w:pPr>
        <w:pStyle w:val="Normal"/>
        <w:rPr/>
      </w:pPr>
      <w:r>
        <w:rPr/>
        <w:t>* Правильность ведения судейства и ведения промежуточных протоколов этапа;</w:t>
      </w:r>
    </w:p>
    <w:p>
      <w:pPr>
        <w:pStyle w:val="Normal"/>
        <w:rPr/>
      </w:pPr>
      <w:r>
        <w:rPr/>
        <w:t>* Проведение, при необходимости  пресс-конференции, с заявившимися на этап экипажами.</w:t>
      </w:r>
    </w:p>
    <w:p>
      <w:pPr>
        <w:pStyle w:val="Normal"/>
        <w:rPr/>
      </w:pPr>
      <w:r>
        <w:rPr/>
        <w:t xml:space="preserve">Административную проверку проводят Спортивный Комиссар этапа и Секретарь эта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 Предметом Технической проверки автомобиля является:</w:t>
      </w:r>
    </w:p>
    <w:p>
      <w:pPr>
        <w:pStyle w:val="Normal"/>
        <w:rPr/>
      </w:pPr>
      <w:r>
        <w:rPr/>
        <w:t>* Соответствие заявленного автомобиля техническим параметрам, которые указаны экипажем в заявочной форме (заявке);</w:t>
      </w:r>
    </w:p>
    <w:p>
      <w:pPr>
        <w:pStyle w:val="Normal"/>
        <w:rPr/>
      </w:pPr>
      <w:r>
        <w:rPr/>
        <w:t>* Классификация автомобиля в соответствующую зачетную группу данного этапа;</w:t>
      </w:r>
    </w:p>
    <w:p>
      <w:pPr>
        <w:pStyle w:val="Normal"/>
        <w:rPr/>
      </w:pPr>
      <w:r>
        <w:rPr/>
        <w:t>* Соответствие автомобиля Техническим Требованиям к автомобилям РАФ для трофи-рейдов и экологической безопасности;</w:t>
      </w:r>
    </w:p>
    <w:p>
      <w:pPr>
        <w:pStyle w:val="Normal"/>
        <w:rPr/>
      </w:pPr>
      <w:r>
        <w:rPr/>
        <w:t xml:space="preserve">* Проведение необходимых мер по маркировке ,пломбировке и т.д., для приведения автомобиля в соответствие с требованиями зачетной группы данного этапа, а также последующая проверка этих соответствий после финиша экипажа; Техническую проверку проводят Технический Комиссар этапа и Секретарь эта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4. Полный перечень необходимых требований для Административной и Технической проверки, а также методы контроля , указываются в Частном Регламенте на каждый этап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СЛОВИЯ ЗАЧЕТА.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1 Этап Чемпионата СФО будет считаться несостоявшимся ,если старт на данном этапе приняли , во всех зачетных группах, менее 9 экипаж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2. Если на старт этапа ,в отдельно взятой зачетной группе, вышло менее 3 экипажей, считать этап в данной зачетной группе несостоявши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3. Порядок и условия проведения зачета и начисления очков, определение занятых мест экипажами Линейном согласно формата проведения данного этапа, оговаривается Частным Регламентом на каждый эта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4. Экипажу начисляются очки только в той зачетной группе, в которой на данном этапе классифицируется его автомоби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5. На каждом этапе Чемпионата СФО зачетные очки начисляются в каждой отдельно взятой зачетной группе,а именно в ТР1,ТР2,ТР3, </w:t>
      </w:r>
      <w:r>
        <w:rPr>
          <w:lang w:val="en-US"/>
        </w:rPr>
        <w:t>ATV</w:t>
      </w:r>
      <w:r>
        <w:rPr/>
        <w:t>, согласно занятых мест, по сист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место-12очков,2-11,3-10,4-9,5-8,6-7,7-6,8-4,9-2,10-1,далее зачетные очки на начисля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6. При старте на этапе, в отдельно взятой зачетной группе, от 3-х до 5-ти (включительно) экипажей и не более, очки по системе указанной в п.10.5 настоящего Регламента, начисляются по итогам данного этапа с коэффициентом равным -0,70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7. Итоговым зачетным результатом экипажа в 5-ти этапной серии трофи-рейдов Чемпионата СФО, в каждой зачетной группе, является сумма очков, набранная экипажем на четырех самых результативных этапах, где данный экипаж показал наилучшие результ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8. При определении лучших результативных этапов, под худшими понимаются этапы, на которых экипаж набрал как наименьшее количество очков, так и отсутствие очков в результате неучастия (организатор и другие причины) в этапе, схода или исключения экипажа, а также занятого экипажем места вне очковой з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9. При равенстве зачетных результатов (очков) у 2-х и более экипажей, в одной зачетной группе, преимущество отдается экипажу, занявшему на всех этапах Чемпионата СФО большее количество 1-х мест, затем 2-х и т.д. В случае абсолютного равенства места деля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0. Экипаж (единственный), набравший максимальное количество зачетных очков среди всех зачетных групп, по итогам проведения Чемпионата СФО, объявляется Чемпионом СФО по трофи-рейдам в зачете «АБСОЛЮ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ГРАЖДЕНИЕ. (ПОДВЕДЕНИЕ ИТОГ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 По итогам каждого отдельно взятого этапа Чемпионата СФО:</w:t>
      </w:r>
    </w:p>
    <w:p>
      <w:pPr>
        <w:pStyle w:val="Normal"/>
        <w:rPr/>
      </w:pPr>
      <w:r>
        <w:rPr/>
        <w:t xml:space="preserve">Участники занявшие 1-3 места в каждой зачетной группе,а именно ТР1, ТР2,ТР3, </w:t>
      </w:r>
      <w:r>
        <w:rPr>
          <w:lang w:val="en-US"/>
        </w:rPr>
        <w:t>ATV</w:t>
      </w:r>
      <w:r>
        <w:rPr/>
        <w:t xml:space="preserve">, будут награждаться дипломами и призами. Церемония Награждения сразу по завершению этапа ,согласно рас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2. По итогам 5-этапной серии трофи-рейдов Чемпионата СФО, в каждой зачетной группе, а именно ТР1, ТР2, ТР3, </w:t>
      </w:r>
      <w:r>
        <w:rPr>
          <w:lang w:val="en-US"/>
        </w:rPr>
        <w:t>ATV</w:t>
      </w:r>
      <w:r>
        <w:rPr/>
        <w:t>, «Абсолют».</w:t>
      </w:r>
    </w:p>
    <w:p>
      <w:pPr>
        <w:pStyle w:val="Normal"/>
        <w:rPr/>
      </w:pPr>
      <w:r>
        <w:rPr/>
        <w:t xml:space="preserve">Участники занявшие 1,2,3 места в каждой зачетной группе, а также в зачете «Абсолют»,будут награждены памятным Кубком с указанием зачетной группы , а также дипломами и ценными подар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3. Церемония вручения Главных Призов пройдет сразу по окончании подведения итогов 5-го заключительного этапа Чемпионата СФО. Согласно расписания Частного регламента на заключительный, финальный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РЕБОВАНИЯ ПО БЕЗОПАСНОСТИ. ЭК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1. Экипаж, которому необходима медицинская помощь ,выставляет(показывает) на видное место табличку «Красный Крест» перед всеми проходящими экипажами. Экипаж, которому была показана табличка «Красный Крест» ОБЯЗАН :остановиться и принять меры по оказанию помощи. При наличии средств связи -сообщить об этом любому из Руководителей данного этапа. Продолжить движение по маршруту(кратчайшему) до Лагеря Организаторов ,Судейского Пункта и сообщить об аварии. В случае отсутствия Таблички «Красный Крест» на месте происшествия(аварии) экипаж обязан остановиться и Убедиться в том , что потерпевший экипаж не нуждается в помо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2. Запрещено размещение людей во время движения автомобиля снаружи автомобиля (на капоте , крыше , бамперах , в грузовом отсеке (для пикапов) и т.п.). Исключения допускаются только при преодолении б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3. Участники перед началом работы с застрявшим автомобилем должны голосом или звуковым сигналом предупредить стоящих рядом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4. Запрещено движение автомобиля через закрепленный с двух концов буксировочный канат или трос лебедки других экипажей-участ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5. Любой член экипажа не должен находиться ближе 1 метра к тросу, в том числе и ле- бедки , находящемуся под нагрузкой, в процессе работы. Поправлять трос на барабане лебедки можно только тогда, когда автомобиль неподвижен , а трос не нагруж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6. Запрещено использование лебедки без установленного «ГАСИТЕЛЯ ТРОСА». Гаситель должен быть размещен в зоне «СРЕДНЕЙ ТРЕТИ» натянутой части тр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7. Все передвижения автомобилей Участников во время проведения этапа(на трассе и в Лагере) осуществляются с включенным ближним (дневное время) светом основных фар. Исключения допускаются при преодолении бродов и пользовании электрической лебедкой. Частными Регламентами на каждый этап может быть предусмотрена система(таблица) возможной пен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8. На всех этапах Чемпионата СФО по трофи-рейдам каркас безопасности на автомобилях , а также наличие твердых шлемов для членов экипажа рекомендованы организато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8. Участники и Организаторы каждого этапа обязаны соблюдать правила утилизации мусора. Организаторы обязаны указать в Частных Регламентах всех этапов Чемпионата СФО места и способы утилизации мус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9. Запрещается использование лебедки без использования плоского защитного стропа-ремня шириной не менее 50 мм , исключающего повреждение коры дер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10. </w:t>
      </w:r>
      <w:r>
        <w:rPr>
          <w:b/>
        </w:rPr>
        <w:t>ЗАПРЕШЕНА</w:t>
      </w:r>
      <w:r>
        <w:rPr/>
        <w:t xml:space="preserve"> валка живых деревь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11. Запрещается мыть транспортные средства в реках и водоемах в радиусе 300 м от Лагеря соревнований и населенных пунктов. При разбивке Лагеря Организаторы этапа обязаны обозначить в Регламентирующих документах границы участков (места) по возможности , где экипажи-участники могут мыть свои автомоб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12. Все дополнительные и необходимые требования безопасности и экологии , а также условия наложения штрафа и пенализация ,оговариваются в Частном Регламенте каждого эта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РОТ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1. Все протесты подаются только в письменном виде Секретарю проводимого этапа на имя Руководителя этапа со ссылкой на соответствующий пункт настоящего Общего Регламента, его Приложений или частного регламента этапа, но не позднее , чем через 1 час после официальной публикации предварительных результатов данного этапа Чемпионата СФО. Протест должен быть рассмотрен в течении 30 минут, до подведения официальных итогов любого этапа Чемпионата СФО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2. Каждый протест должен сопровождаться денежным взносом , равным 100 % заявочного взноса на данном этапе Чемпионата С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3. Залог возвращается подателю протеста , если протест будет признан обоснова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4. Единственным лицом, ответственным за принятие решений по поданным протестам является Руководитель эта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ШТРАФЫ И ПЕН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1. Рекомендуемые данным Регламентом штрафы и пенализация, а также дополнительные меры и требования, условия и размеры наложения взысканий, не противоречащие данному Общему Регламенту Чемпионата СФО, могут быть введены в Частных Регламентах на каждый эта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2. Все денежные штрафы должны быть уплачены экипажем-участником до опубликования предварительных результатов данного этапа. В противном случае экипаж к старту следующего этапа Чемпионата СФО не допуск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3. Любое нарушение , не указанное в данной таблице пенализации , а также в таблицах Частных Регламентов на этап , будет рассматриваться Спортивными и Техническими Комиссарами соответствующего эта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4. Экипажам ЗАПРЕШАЕТСЯ, под угрозой пенализации, вплоть до исключения и снятия с этапа Чемпионата СФО , преднамеренное блокирование проезда соревнующихся автомобилей, или препятствование обгону другими экипажами – участн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ХОДЫ И ЭВАК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1. Экипаж , выбывшый из соревнования(гонки на этапе) по причине схода (технический и любой другой), обязан информировать об этом при первой возможности Спортивного Комиссара этапа (Руководителя этапа) , любыми доступными для него способ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2. Организатор обязан обеспечить эвакуацию стартовавших на этапе экипажей , остав- шихся на маршруте(трассе) после закрытия СУ , этапа (финиш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3. Условия эвакуации техники силами Организатора или отказ от организации такой эвакуации оговаривается в Частном Регламенте каждого этапа Чемпионата СФ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15.4. Эвакуация техники собственными силами экипажей-участников разрешена только после получения разрешения Руководителя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5. ЭКИПАЖИ.</w:t>
      </w:r>
      <w:r>
        <w:rPr>
          <w:b/>
        </w:rPr>
        <w:t>АДМИНИСТРАТИВНАЯ И ТЕХНИЧЕСКАЯ ИНСПЕК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Экипаж может состоять не более чем из двух человек (Водитель и штурман).</w:t>
      </w:r>
    </w:p>
    <w:p>
      <w:pPr>
        <w:pStyle w:val="Normal"/>
        <w:numPr>
          <w:ilvl w:val="1"/>
          <w:numId w:val="3"/>
        </w:numPr>
        <w:rPr/>
      </w:pPr>
      <w:r>
        <w:rPr/>
        <w:t>На одном автомобиле может быть заявлено не более двух экипажей.</w:t>
      </w:r>
    </w:p>
    <w:p>
      <w:pPr>
        <w:pStyle w:val="Normal"/>
        <w:numPr>
          <w:ilvl w:val="1"/>
          <w:numId w:val="3"/>
        </w:numPr>
        <w:rPr/>
      </w:pPr>
      <w:r>
        <w:rPr/>
        <w:t>Фамилия и национальные флаги водителя и штурмана должны быть нанесены с обеих сторон автомобиля на передних крыльях.</w:t>
      </w:r>
    </w:p>
    <w:p>
      <w:pPr>
        <w:pStyle w:val="Normal"/>
        <w:numPr>
          <w:ilvl w:val="1"/>
          <w:numId w:val="3"/>
        </w:numPr>
        <w:rPr/>
      </w:pPr>
      <w:r>
        <w:rPr/>
        <w:t>При выступлении на одном автомобиле двух Экипажей участником должна быть обеспечена возможность их безошибочной идентификации (например, нанесение фамилий состава экипажа, на непрозрачный материал, который перекрывает предыдущие фамилии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К участию допускаются водители, имеющие соответствующие документы:</w:t>
      </w:r>
    </w:p>
    <w:p>
      <w:pPr>
        <w:pStyle w:val="Normal"/>
        <w:ind w:left="1080" w:hanging="0"/>
        <w:rPr/>
      </w:pPr>
      <w:r>
        <w:rPr/>
        <w:t>А) Действующее водительское удостоверение;</w:t>
      </w:r>
    </w:p>
    <w:p>
      <w:pPr>
        <w:pStyle w:val="Normal"/>
        <w:ind w:left="1080" w:hanging="0"/>
        <w:rPr/>
      </w:pPr>
      <w:r>
        <w:rPr/>
        <w:t xml:space="preserve">Б) Тех. Осмотр.  </w:t>
      </w:r>
    </w:p>
    <w:p>
      <w:pPr>
        <w:pStyle w:val="Normal"/>
        <w:ind w:left="1080" w:hanging="0"/>
        <w:rPr/>
      </w:pPr>
      <w:r>
        <w:rPr/>
        <w:t>В) Страховой полис, от несчастного случая, можно заключить на месте;</w:t>
      </w:r>
    </w:p>
    <w:p>
      <w:pPr>
        <w:pStyle w:val="Normal"/>
        <w:ind w:left="900" w:hanging="720"/>
        <w:rPr/>
      </w:pPr>
      <w:r>
        <w:rPr/>
        <w:t xml:space="preserve">   </w:t>
      </w:r>
      <w:r>
        <w:rPr/>
        <w:t xml:space="preserve">5.6.    Стартовый взнос на каждый автомобиль составляет  500 (пятьсот)        рублей. 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ВТОМОБИЛ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требования http://www.raf.su/images/stories/trophy/05_TT.pd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                                          </w:t>
      </w:r>
      <w:r>
        <w:rPr>
          <w:b/>
        </w:rPr>
        <w:t>11. ПРОТЕСТЫ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11.1. Протест подается в письменном виде на имя руководителя гонки Участником (или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 xml:space="preserve">заявленным представителем Участника) в письменной форме.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Одновременно с внесением денежного взноса в размере 5000 руб.</w:t>
      </w:r>
    </w:p>
    <w:p>
      <w:pPr>
        <w:pStyle w:val="Normal"/>
        <w:ind w:left="708" w:hanging="0"/>
        <w:rPr/>
      </w:pPr>
      <w:r>
        <w:rPr/>
        <w:t xml:space="preserve">11.2. Руководитель гонки рассматривает протест и предъявляет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 xml:space="preserve">предложения главному судье соревнований для принятия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окончательного решения.</w:t>
      </w:r>
    </w:p>
    <w:p>
      <w:pPr>
        <w:pStyle w:val="Normal"/>
        <w:ind w:left="708" w:hanging="0"/>
        <w:rPr/>
      </w:pPr>
      <w:r>
        <w:rPr/>
        <w:t xml:space="preserve">11.3. Денежный взнос не возвращается, если протест признается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необоснованны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</w:t>
      </w:r>
      <w:r>
        <w:rPr>
          <w:b/>
        </w:rPr>
        <w:t>12. ОБЕСПЕЧЕНИЕ СПОРТСМЕНОВ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Расходы спортсменов возмещаются командирующими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организациями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13. ПРИЗЫ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Первые три спортсмена в каждом классе будут  награждены кубками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и ценными призами. Отдельные спортсмены по усмотрению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организаторов могут быть награждены специальными призам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</w:t>
      </w:r>
    </w:p>
    <w:p>
      <w:pPr>
        <w:pStyle w:val="Normal"/>
        <w:ind w:left="708" w:hanging="0"/>
        <w:rPr/>
      </w:pPr>
      <w:r>
        <w:rPr/>
      </w:r>
    </w:p>
    <w:p>
      <w:pPr>
        <w:pStyle w:val="3"/>
        <w:ind w:left="1080" w:hanging="372"/>
        <w:rPr/>
      </w:pPr>
      <w:r>
        <w:rPr>
          <w:sz w:val="24"/>
        </w:rPr>
        <w:t xml:space="preserve">  </w:t>
      </w:r>
      <w:r>
        <w:rPr>
          <w:sz w:val="24"/>
        </w:rPr>
        <w:t>Данный регламент является официальным приглашением на           Отборочный этап Кубка России и Кубок РАФ по  трофи- рейдам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sectPr>
      <w:headerReference w:type="default" r:id="rId3"/>
      <w:type w:val="nextPage"/>
      <w:pgSz w:w="11906" w:h="16838"/>
      <w:pgMar w:left="1259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5:00Z</dcterms:created>
  <dc:creator>Olga</dc:creator>
  <dc:description/>
  <cp:keywords/>
  <dc:language>en-US</dc:language>
  <cp:lastModifiedBy>Kirillov</cp:lastModifiedBy>
  <cp:lastPrinted>2008-05-27T18:00:00Z</cp:lastPrinted>
  <dcterms:modified xsi:type="dcterms:W3CDTF">2008-06-09T06:25:00Z</dcterms:modified>
  <cp:revision>2</cp:revision>
  <dc:subject/>
  <dc:title>УТВЕРЖДАЮ</dc:title>
</cp:coreProperties>
</file>